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Rokovania miestnej rady – informácia a zá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áciu z rokovaní Miestnej rady Mestskej časti Košice–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 xml:space="preserve">Ing. Alfonz Halen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Dell GX620-04</cp:lastModifiedBy>
  <dcterms:modified xsi:type="dcterms:W3CDTF">2016-02-17T07:52:00Z</dcterms:modified>
  <cp:revision>3</cp:revision>
  <dc:subject/>
  <dc:title/>
</cp:coreProperties>
</file>